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ม  </w:t>
      </w:r>
      <w:r>
        <w:rPr>
          <w:rFonts w:cs="Angsana New" w:ascii="Angsana New" w:hAnsi="Angsana New"/>
        </w:rPr>
        <w:t xml:space="preserve">85201/ </w:t>
      </w:r>
      <w:r>
        <w:rPr>
          <w:rFonts w:ascii="Angsana New" w:hAnsi="Angsana New" w:cs="Angsana New"/>
        </w:rPr>
        <w:t>ว</w:t>
      </w:r>
      <w:r>
        <w:rPr>
          <w:rFonts w:ascii="Angsana New" w:hAnsi="Angsana New" w:cs="Angsana New"/>
        </w:rPr>
        <w:t xml:space="preserve">                                        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object w:dxaOrig="1608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pt;height:78.7pt" filled="f" o:ole="">
            <v:imagedata r:id="rId3" o:title=""/>
          </v:shape>
          <o:OLEObject Type="Embed" ProgID="" ShapeID="ole_rId2" DrawAspect="Content" ObjectID="_976340408" r:id="rId2"/>
        </w:object>
      </w:r>
      <w:r>
        <w:rPr>
          <w:rFonts w:ascii="Angsana New" w:hAnsi="Angsana New" w:cs="Angsana New"/>
        </w:rPr>
        <w:t xml:space="preserve">         ที่ทำการองค์การบริหารส่วนตำบลหนองแว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</w:t>
      </w: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99   </w:t>
      </w:r>
      <w:r>
        <w:rPr>
          <w:rFonts w:ascii="Angsana New" w:hAnsi="Angsana New" w:cs="Angsana New"/>
        </w:rPr>
        <w:t xml:space="preserve">หมู่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ถนนด่านขุนทด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หนองแวง</w:t>
      </w:r>
    </w:p>
    <w:p>
      <w:pPr>
        <w:pStyle w:val="Normal"/>
        <w:tabs>
          <w:tab w:val="clear" w:pos="720"/>
          <w:tab w:val="left" w:pos="450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</w:t>
      </w: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ำเภอเทพารักษ์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จังหวัดนครราชสีมา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ตุลาคม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1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ื่อง  </w:t>
      </w:r>
      <w:r>
        <w:rPr>
          <w:rFonts w:ascii="Angsana New" w:hAnsi="Angsana New" w:cs="Angsana New"/>
        </w:rPr>
        <w:t>ส่งประกาศรายชื่อผู้มีสิทธิได้รับเงินสงเคราะห์เบี้ยยังชีพผู้สูงอายุ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คนพิกา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เดิม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ประจำปีงบประมาณ  </w:t>
      </w:r>
      <w:r>
        <w:rPr>
          <w:rFonts w:cs="Angsana New" w:ascii="Angsana New" w:hAnsi="Angsana New"/>
        </w:rPr>
        <w:t>2553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ียน  </w:t>
      </w:r>
      <w:r>
        <w:rPr>
          <w:rFonts w:ascii="Angsana New" w:hAnsi="Angsana New" w:cs="Angsana New"/>
        </w:rPr>
        <w:t>กำนัน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 w:cs="Angsana New"/>
        </w:rPr>
        <w:t>ผู้ใหญ่บ้าน   หมู่</w:t>
      </w:r>
      <w:r>
        <w:rPr>
          <w:rFonts w:cs="Angsana New" w:ascii="Angsana New" w:hAnsi="Angsana New"/>
        </w:rPr>
        <w:t>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่งที่ส่งมาด้วย   </w:t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ประกาศรายชื่อผู้มีสิทธิได้รับเงินสงเคราะห์เบี้ยยังชีพผู้สูงอายุ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คนพิการ           จำนวน   </w:t>
      </w:r>
      <w:r>
        <w:rPr>
          <w:rFonts w:cs="Angsana New" w:ascii="Angsana New" w:hAnsi="Angsana New"/>
        </w:rPr>
        <w:t xml:space="preserve">1    </w:t>
      </w:r>
      <w:r>
        <w:rPr>
          <w:rFonts w:ascii="Angsana New" w:hAnsi="Angsana New" w:cs="Angsana New"/>
        </w:rPr>
        <w:t>ฉบับ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20  (2)  </w:t>
      </w:r>
      <w:r>
        <w:rPr>
          <w:rFonts w:ascii="Angsana New" w:hAnsi="Angsana New" w:cs="Angsana New"/>
        </w:rPr>
        <w:t>กำหนดให้องค์กรปกครองส่วนท้องถิ่นนำรายชื่อ  ที่ผ่านการคัดเลือกจากคณะกรรมการมาจัดเป็นบัญชีผู้มีสิทธิได้รับเงิน  ปิดประกาศไว้โดยเปิดเผยไม่น้อยกว่าสิบห้าวัน  ณ  องค์การบริหารส่วนตำบลหนองแวง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ดังนั้นองค์การบริหารส่วนตำบลหนองแวง  จึงใคร่ขอให้กำนั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ผู้ใหญ่บ้านทั้ง  </w:t>
      </w:r>
      <w:r>
        <w:rPr>
          <w:rFonts w:cs="Angsana New" w:ascii="Angsana New" w:hAnsi="Angsana New"/>
        </w:rPr>
        <w:t xml:space="preserve">22   </w:t>
      </w:r>
      <w:r>
        <w:rPr>
          <w:rFonts w:ascii="Angsana New" w:hAnsi="Angsana New" w:cs="Angsana New"/>
        </w:rPr>
        <w:t>หมู่บ้าน ประกาศรายชื่อผู้มีสิทธิได้รับเงินสงเคราะห์เบี้ยยังชีพผู้สูงอายุ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คนพิกา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เดิ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ประจำปีงบประมาณ 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ตามเอกสารสิ่งที่ส่งมา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ึงเรียนมาเพื่อ</w:t>
      </w:r>
      <w:r>
        <w:rPr>
          <w:rFonts w:ascii="Angsana New" w:hAnsi="Angsana New" w:cs="Angsana New"/>
        </w:rPr>
        <w:t>ติดประกาศให้ทราบโดยทั่วกั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</w:t>
      </w: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ขอแสดงความนับถือ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</w:t>
      </w: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</w:t>
      </w:r>
      <w:r>
        <w:rPr>
          <w:rFonts w:ascii="Angsana New" w:hAnsi="Angsana New" w:cs="Angsana New"/>
        </w:rPr>
        <w:t>ยชาญชาย      ศรีจันทึก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</w:t>
      </w:r>
      <w:r>
        <w:rPr>
          <w:rFonts w:eastAsia="Angsana New" w:cs="Angsana New" w:ascii="Angsana New" w:hAnsi="Angsana New"/>
        </w:rPr>
        <w:t xml:space="preserve">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กองค์การบริหารส</w:t>
      </w:r>
      <w:r>
        <w:rPr>
          <w:rFonts w:ascii="Angsana New" w:hAnsi="Angsana New" w:cs="Angsana New"/>
        </w:rPr>
        <w:t>่วน</w:t>
      </w:r>
      <w:r>
        <w:rPr>
          <w:rFonts w:ascii="Angsana New" w:hAnsi="Angsana New" w:cs="Angsana New"/>
        </w:rPr>
        <w:t>ตำบลหนองแว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การศึกษา  ศาสนาและวัฒนธรรม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</w:t>
      </w:r>
      <w:r>
        <w:rPr>
          <w:rFonts w:cs="Angsana New" w:ascii="Angsana New" w:hAnsi="Angsana New"/>
        </w:rPr>
        <w:t xml:space="preserve">. 044-311070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BrowalliaUPC"/>
          <w:b/>
          <w:bCs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7pt;height:78.7pt" filled="f" o:ole="">
            <v:imagedata r:id="rId5" o:title=""/>
          </v:shape>
          <o:OLEObject Type="Embed" ProgID="" ShapeID="ole_rId4" DrawAspect="Content" ObjectID="_2104941894" r:id="rId4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ื่อง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ชื่อผู้รับเบี้ยยังชีพผู้สูงอายุรายเดิ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องค์การบริหารส่วนตำบลหนองแว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255</w:t>
      </w:r>
      <w:r>
        <w:rPr>
          <w:rFonts w:cs="Angsana New" w:ascii="Angsana New" w:hAnsi="Angsana New"/>
        </w:rPr>
        <w:t>3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 </w:t>
      </w: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20  (2) </w:t>
      </w:r>
      <w:r>
        <w:rPr>
          <w:rFonts w:ascii="Angsana New" w:hAnsi="Angsana New" w:cs="Angsana New"/>
        </w:rPr>
        <w:t>กำหนดให้องค์กรปกครองส่วนท้องถิ่นนำรายชื่อ    ที่ผ่านการคัดเลือกจากคณะกรรมการมาจัดทำเป็นบัญชีผู้มีสิทธิได้รับเงิน  ปิดประกาศไว้โดยเปิดเผยไม่น้อยกว่า  สิบห้าวัน   ณ  สำนักงานขององค์กรปกครองส่วนท้องถิ่น  นั้น  องค์การบริหารส่วนตำบลหนองแวง  จึงขอประกาศรายชื่อผู้มีสิทธิได้รับเงินเบี้ยยังชีพผู้สูงอายุรายเดิม     ดังนี้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ผู้สูงอายุ    จำนวน    </w:t>
      </w:r>
      <w:r>
        <w:rPr>
          <w:rFonts w:cs="Angsana New" w:ascii="Angsana New" w:hAnsi="Angsana New"/>
          <w:b/>
          <w:bCs/>
          <w:u w:val="single"/>
        </w:rPr>
        <w:t xml:space="preserve">748    </w:t>
      </w:r>
      <w:r>
        <w:rPr>
          <w:rFonts w:ascii="Angsana New" w:hAnsi="Angsana New" w:cs="Angsana New"/>
          <w:b/>
          <w:b/>
          <w:bCs/>
          <w:u w:val="single"/>
        </w:rPr>
        <w:t xml:space="preserve">คน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1080"/>
        <w:gridCol w:w="900"/>
        <w:gridCol w:w="72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ป้น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่า                         ก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ลั่ง                        ก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่อ   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ุ้มทอง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๊อด  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กีย   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ป้า                         ศีรแส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ฝ่าย    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มา                   กิตติพิชญางกู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หน                     กิตติพิชญางกู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ุ                           บุตร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ดื้อ                         เก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ัง                         ก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วิล                      กว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ลี่ยม                   กว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    ผิวผ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ันต์                      จิต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ิ้ม                        ตัน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าง                       สุ่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หม                      กุ้งกลางด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น                        เมีย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ตง                       พว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ปี่ยง                     พว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ิ๋ว                            มู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2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นอม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จ่ม                         ไขจัตุรั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ูน                           ศรีโพธิ์กลา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จ่ม                         หงษ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สริฐ                 เด่น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ฉ่ง                         ฟรี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ข                           พาหนองแว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มา                            นิน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       เมา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                           จำเริ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้อย 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า                           มู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ผัน                          มู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้วน                       เก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รียน                       มุ่งปั่น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ฮียง                       เกตุ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ึก                         แก้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งี่ยม                    หงษ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ที่ยง                       เกตุ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้วง                       มูล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อง                      ติ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พัน                     จิต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ี                           เด่น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อื้อ 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ับ                        กอ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อด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่ำ   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ินกอง                แย้ม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ธูป                        บว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ด  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น                        เกตุ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ำนงค์                  วิพัฒน์โสภาก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กลี้ยง                   เกตุ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ัน                         กอบขุนทด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่อน                      เกต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พล                     ชนะพ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ลี่ยม                     ก้า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3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ึ้ม                        ดวงจันท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ิ่น                       ชา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ม                     ก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นั่น                   เหมือ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า                        ชนะพ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ปล่                     แขะ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ัน   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ัวผัน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มี                  สนิทช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ปัด                  สนิทช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อียด                   หร่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ข่                      หร่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ท้  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นัด                   ชนะพ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ิ่ม                      เกต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พร                 ชนะพา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๊อด                   พั่ว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่าย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ยี่ยม                  ศรีวิพัฒ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่า  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ว่น  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ับ  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ะอาด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รรดิษฐ           ไ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าง                    วัพัฒน์โสภาก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ัด                      พร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าช   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ี                          แขะ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6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ท่น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6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ใบ                     พั่ว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ิ้ม                    เกตุ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วร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ต                    เกตุขุนทด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ี                      โ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เชียร               กุ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4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ี                เหมือ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กุล                ศรีวิพัฒ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4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ิทธ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ิ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พียน               กิ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ูณ                  วิก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ัน                   กลึ่งกลางด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วียน                 แ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วิด                  แ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อม                  กึ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มินทร์       ภิรมย์ภักด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่า                  ภิรมย์ภักด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2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่า                 ภูมิโคกรัก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52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โช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อน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กลม                 กิ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ะมุน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นทร             พลั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ุล                  ภูมิโคกรัก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ดง                 ภูมิโคกรัก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าญ                บุตร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พ                  ก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ิฐ                   นว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ะม่อม           พลั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วี                  วิวัฒน์สกุลรัต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ติบ                วิวัฒน์สกุลรัต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ำปี                ทวยจัตุรั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อย                 พลั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ินทร์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   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าน 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ฉลิม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วัสดิ์               ดึ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อย                   เก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ุ่น                     เก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นั่น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สง      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ัด      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ัน                       พร้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บ                      พร้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ฉล้ม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5-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ำดวน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ลือ                    พู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่าน                      พู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สง   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ใบ     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77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1080"/>
        <w:gridCol w:w="900"/>
        <w:gridCol w:w="198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นอง                   ชิ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ุ้งนภา                  ปิยะวงศ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ธง                         บว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ยั่น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มี้ยน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ะลิ                     พลั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าย           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่วม                      กิ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ติ๋ว                        ก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ัง  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จัน                       คูณขุนทด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ัด                      ชิ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ิน                    โช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ิพย์                  เหีย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ด                     โช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มี                 ทวยจัตุรั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าน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ด้วง                  ดรินทร์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ยุต                 ศรีรัก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หล่อ          ม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จง                   นว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ราญ              บุตร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หล่อ          เหิ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ำ                     ก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่อ     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ทียน 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ขียด 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อม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หวง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ล็ง                    ชู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ขียด                  แส่กระโท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า                     ชู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ฉ่                    เจ็กพังเทีย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6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ล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 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าน                  ก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นน                  ก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บน                  ชั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ินทร์                ชั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09"/>
        <w:gridCol w:w="731"/>
        <w:gridCol w:w="1080"/>
        <w:gridCol w:w="9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่า                   เกิ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ต                    อมฤ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ุทธ                 อมฤต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ม้                    กิ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นอ             ศรีทองแสงศักด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ุ้ย                 บวด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้าน               แซ่ตั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กว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ด                 กล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มือน           เห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กลียว            พันธ์กุ่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3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รี่                ชิ้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                  ดุงสูงเนิน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ชัง                   กิ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นอม                  เก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มือน           งามละออ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มคิด             ทุม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วน                 กล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ฮุน                   ชับ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ลื่อน               ประเสริฐสงค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่อน                 เกณ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ลบ                    ชาย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อม                  กม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ุญ                       แก้ว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ันดี                     เกียะ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ข                       ทอนจันทึ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ทอนจันทึ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้อย                    ทอนจันทึ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ดง                     ทอนจันทึ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ไหล                มาย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บ                        มาย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ม่า                       พันชน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7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ม                        ชาว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ัด                        ชาว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ียน                    นาคบุญธรร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ปลก                   นาคบุญธรร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ต๋า                        กวน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๋อง                     เหรียญสูงเนิน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อง                      แก้วขุนท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1080"/>
        <w:gridCol w:w="9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สวง                    แ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รูญ                      กิจ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ข่อ                        กิจ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                       เพีย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าง                   เพีย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ำนงค์                  ช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วิง                      ช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ี่ยง                     กว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หนัก              โคตร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่า                      ทอน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น                     ชำนาญ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่อย                     เหรียญ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                    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วน                     เอี่ยม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มือง                     กอ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ูณ    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้วง                     โช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                     แก้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นียม                   ช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ิณ                      พึ่ง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ี                         กั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ำรุง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ิกุล                   อาด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ำ                      ก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ดชา                   สีท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บุญ               เจตบุต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ิ่ง                     กล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วิล                      นิล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ั่ว                        นิล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บ                        สิทธิ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าด                      หนูวิช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8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วง                      ช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วิด 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ฟื่อย                    เน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ริม                    แสน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ร้อย                   แสน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น                       ช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มุน                     ช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ุฒ                      โค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3240"/>
        <w:gridCol w:w="720"/>
        <w:gridCol w:w="1080"/>
        <w:gridCol w:w="9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้อย                     โค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                         เด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อง                          หอ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ำ                            แชวขุนทด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ด                           เด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อี้ยง                        โค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ซียม                       โค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ซ่อน                        ปอ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ภัก                           เชื่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่ำ                            น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วง                         น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ี                             เสิงขุนทด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ฤทธิ์                    เสิงขุนทด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จ้                           ศรีสุ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ฉอ้อน                    ศรีสุ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                       อินพ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สุข                  สิทธิ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ป้า                         สิทธิ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ง                          บ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ตุ่น                        ราศรีเฟ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เทือง                ราศรีเฟ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อย                       กึ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ม้อ                      กึ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กิด                      สีขาวกระโท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ะมัย                    จุมพลกร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มบูรณ์               เนตร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า                      ชั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สง                    แข่งกระโท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ก้ว                    ส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่วม                    เหีย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9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ิ๋ว                      โค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ำ   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หอ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กอบ            น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หวน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จ้ง                     เบียะ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ยั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บูรณ์             ชื่น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ง                      อุ่น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ว่า                    ชาวส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ิม                     ตร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จวบ            ตร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ิ่ง                   ขอขัน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จิตต์             พ่ายเวห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เกิด              เตียงพลกร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่า                   กุดหิน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ริ่ง                  เหล่าหวาย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ีน                    คำ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ลื่อน                 คำ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า                     คล่อง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่า                   คำห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ก้ว                  จงแต่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หล่                   ยั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ปล่                   กุดหิน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ูณ                    เตียงพลก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เสมือน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ตียงพลก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ใจ                     โพธิ์ท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พิ่ม                   ใจมั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ลี                   ใจมั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สวง                 เช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โรจน์              ยศจัตุรั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ผ้ว                    แก้วประเสริ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าน                แสงสุดส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ฉลอง                 ไพบูล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วน                   สาท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ินทร์                เยี่ยม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่ำ                      เจริญผ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6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ดง                   ใจมั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ใบ                     สาธ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0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ูด                     ใจมั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กตุ                    ทุ่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ก้ว                   ไทย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่อย                    หล้าอ่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วย                  พิ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ฉลิม                 แก้ววงศ์ตระก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ถม                      ยศ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ต็ม                     ดา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คำ              แก้ววงศ์ตระก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ต็ม                    ยศ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นม                  เสม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งบ                   พื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าค                   มุ่งเกี้ยว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วุ่น                     มิตร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ุ่ม                      ศรีอาภ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ินทร์                เกตุบุรมย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ูล                    พก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                     เพีย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มิ                    พิ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นอม               หล่าอ่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พึ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นั่น                 พื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เรียง                ดา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ู๋น                    แก้ววงศ์ตระกู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รูญ                 สนงูเหลื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ยพิณ             ทุ่ง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ิ๋ม                      กันดี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ึง                 มุ่งเกี้ยว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ข่                      ชินนอ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ิ                        การเร็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จวบ             สวัส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กอบ             อินก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ฟื่อง                   แม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กอบ            ธัญญะเจริ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งิน                     ชมภูสล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ง                    สี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ิงห์ทอง             ชาดาเม็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ล้วย                   ชาดาเม็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งี่ยม                  อิน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1-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ึ่ง                        หอ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้อย                     ชมภูสล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หว                      ชมภูสล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ำ                         ส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ั่น                     เก่ง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   กล่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่า                      กักขุนทด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14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ป้น                    ทำก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55321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3312"/>
                              <w:gridCol w:w="720"/>
                              <w:gridCol w:w="1080"/>
                              <w:gridCol w:w="828"/>
                              <w:gridCol w:w="1980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ผล                       คา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สวิง                     ขาวฉลา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พานิช                  อินก่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สมนึก                  ก้าน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แป้บ                   เกตุ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โต                      ทำก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สมภาร              เหมือนจันทึ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ยแจ่มกวง             แซ่เฮ็ง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จุล                        แซ่เฮ็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ชิด                        เด่ง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ลอย                       แก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แฉล้ม                    แมม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ทา                         คูณ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8/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ตุ๊                           กัก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พู                          โชม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หนู                       ชั้น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คำ                         เหมือนจันทึ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ส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รวม                     กล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โค้ง                      กิน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ละออง                 แสนโต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พลอย                   อินั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บุญมา                  เรืองศร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ไข่                     กล้ามกลางดอ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ทอง                    ปูน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ทอง                    รักชาต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ใหญ่                    แก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ชื้อ                      คา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คร่ำ                     ก้าม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น้อม                   หอ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พวง                    รักชาต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712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ดับที่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ชื่อ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สกุ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อาย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บ้านเลขที่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ู่ที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ายเหต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ประเสริฐ           พึ่ง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00/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กลม                   โชม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หล่า                    สิ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บัวเผื่อน              ไตร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อี่ยม                   สาต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ชม                      โอนสันเทีย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นัส                      สายพลกรั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โฮ้                       สาต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จอย                     เจิม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บัว                        พันธกุ่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841.9pt;mso-wrap-distance-left:9pt;mso-wrap-distance-right:9pt;mso-wrap-distance-top:0pt;mso-wrap-distance-bottom:0pt;margin-top:0.0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8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3312"/>
                        <w:gridCol w:w="720"/>
                        <w:gridCol w:w="1080"/>
                        <w:gridCol w:w="828"/>
                        <w:gridCol w:w="1980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ผล                       คา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สวิง                     ขาวฉลา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/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พานิช                  อินก่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สมนึก                  ก้าน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แป้บ                   เกตุ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โต                      ทำก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สมภาร              เหมือนจันทึ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นายแจ่มกวง             แซ่เฮ็ง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จุล                        แซ่เฮ็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ชิด                        เด่ง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ลอย                       แก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แฉล้ม                    แมม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ทา                         คูณ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8/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ตุ๊                           กัก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พู                          โชม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หนู                       ชั้น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คำ                         เหมือนจันทึ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ส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รวม                     กล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โค้ง                      กิน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ละออง                 แสนโต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พลอย                   อินั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บุญมา                  เรืองศร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ไข่                     กล้ามกลางดอ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ทอง                    ปูน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ทอง                    รักชาต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ใหญ่                    แก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ชื้อ                      คา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คร่ำ                     ก้าม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น้อม                   หอ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พวง                    รักชาต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8712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-12-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ับที่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ชื่อ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กุล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อาย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บ้านเลขที่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ู่ที่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ายเหตุ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ประเสริฐ           พึ่ง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00/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กลม                   โชม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หล่า                    สิ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บัวเผื่อน              ไตร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อี่ยม                   สาต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ชม                      โอนสันเทีย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นัส                      สายพลกรั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โฮ้                       สาต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จอย                     เจิม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บัว                        พันธกุ่ม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240"/>
                              <w:gridCol w:w="720"/>
                              <w:gridCol w:w="1080"/>
                              <w:gridCol w:w="9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ทียน                    อยู่จัตุรัส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รอด                      ทอนพลกรั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อิ่ม                       สร้า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พัด                        เติน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9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จอย                      สาต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827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ปลอด                   สายพลกรัง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1827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ปุ่น                       ปรีกุ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อี้ยง                     หนูเย็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2" w:leader="none"/>
                                    </w:tabs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อ่ำ                        สาต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12" w:leader="none"/>
                                    </w:tabs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บุญ                       ช่องตะค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ช้า                        คูณ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จันทา                    เรืองศักดิ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57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สุข                        เมียก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0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กลม                      พว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ไล                         คบ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ลอย                       มาม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ประเสริฐ              กัวะ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เสงี่ยม                   กัวะ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สุดท้าย                 โหม่งสูงเนิ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คลื่อน                 ช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จ๊ก                       กาย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ไหม                     พุ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เสงี่ยม                  หลงม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นายปล้อง                   เมฆหมอก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3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ปราณีต                เมฆหมอ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3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อุดม                    ช่วย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ก้อน                   กุต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0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สน                     เคีย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33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3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ดับที่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ชื่อ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สกุ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อาย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บ้านเลขที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ู่ที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มายเหต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พยอม              เคียง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33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บุญร่วม            ภูมิโคกรักษ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33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แหยม               แก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สมควร            แก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แลบ                เหี่ยว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กุน                   แก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บุญ                   แก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ใย                     แก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บุญช่วย            โสภ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ยแบ                    เหมือด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0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>นางระเบียบ            ช่วยขุนท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240"/>
                        <w:gridCol w:w="720"/>
                        <w:gridCol w:w="1080"/>
                        <w:gridCol w:w="900"/>
                        <w:gridCol w:w="198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ทียน                    อยู่จัตุรัส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รอด                      ทอนพลกรั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อิ่ม                       สร้า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พัด                        เติน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9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จอย                      สาต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ปลอด                   สายพลกรัง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27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ปุ่น                       ปรีกุล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อี้ยง                     หนูเย็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2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อ่ำ                        สาต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12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บุญ                       ช่องตะค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ช้า                        คูณ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จันทา                    เรืองศักดิ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57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สุข                        เมียก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0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กลม                      พว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ไล                         คบ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ลอย                       มาม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ประเสริฐ              กัวะ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เสงี่ยม                   กัวะ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สุดท้าย                 โหม่งสูงเนิ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คลื่อน                 ช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จ๊ก                       กาย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ไหม                     พุ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เสงี่ยม                  หลงม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นายปล้อง                   เมฆหมอก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3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ปราณีต                เมฆหมอ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3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อุดม                    ช่วย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ก้อน                   กุต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0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สน                     เคีย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33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-13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ับที่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ชื่อ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กุล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อาย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บ้านเลขที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ู่ที่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มายเหต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พยอม              เคียง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33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บุญร่วม            ภูมิโคกรักษ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33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แหยม               แก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สมควร            แก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แลบ                เหี่ยว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กุน                   แก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บุญ                   แก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ใย                     แก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บุญช่วย            โสภ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ยแบ                    เหมือด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0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นางระเบียบ            ช่วยขุนท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080"/>
        <w:gridCol w:w="9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มี                ช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รือง                  ก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ุ้ย                     เพีย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่า                   กล่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วาย                 มา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                    ก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ี               ช่อง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ชติ               ใบ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ปย                แก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หล่               มิ่ง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ง่อย             พระภักต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ลือ              ช่อง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นูหริ่ง           ก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อย                กล่อ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พัด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ูน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จวน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ี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วิชัย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เกิด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ี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บุญส่ง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พรห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สีเมือง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สงประที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มค์                เชิศชวงษ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มลิ                  สายมาต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ะอา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พวงภู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มือน             แก้วค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                    พิมศิร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เขียว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่ำคล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บุญสม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ิง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4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ุณ                    พลู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คย                     คำสอ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หยัด            คล่ำคล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พง                    แอ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ั่ง                      แอ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ซียม                   ทว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อง                     พกกล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ตง                     ทวยจัตุรั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                    หนูน้อ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มี                        แก้วค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 พรมเสน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ซียม                  สระ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080"/>
        <w:gridCol w:w="9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ัวรินทร์           บุญจันท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ี                       อบเช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า                     แก้วประ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วน                 ใจมั่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ดี                 คงแสนค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ฉลิม                  เยี่ยม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จันทร์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อด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หล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ศักดิ์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ขุน                      ช่อง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หนัก             ชม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า 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ินลา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ฟื้อย                    เกิ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ป้า   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ซียง 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ปี่ยง                    สุขานค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มา 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ูณ     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ผ่อง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วัน                     กิ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ี                          เกต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  <w:r>
              <w:rPr>
                <w:rFonts w:cs="Angsana New" w:ascii="Angsana New" w:hAnsi="Angsana New"/>
                <w:sz w:val="28"/>
                <w:szCs w:val="28"/>
              </w:rPr>
              <w:t>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้าน     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่า   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หยม                   เทีย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5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ริ้ง   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ุเรียน                  ชม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วย                      จิต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ล็ก                        กา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วง                       เกณฑ์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สี่ยน   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ื่น       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นียน                      ชา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720"/>
        <w:gridCol w:w="1080"/>
        <w:gridCol w:w="9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พันธ์                    ก้า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ั่น                         เพชร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ม                         เกิ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บูรณ์                 กุ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อง   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ทร์                  กู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                     จิต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ขียน                    กิจ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้อม                    กัวะ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อย                    จำเริ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ข่                       กิว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แพง                    เหลาวงศ์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อด  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left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บ็ด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left" w:pos="178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ดี                 แ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าคร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วง                     เทีย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วง                    พั่วจันทึ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ตว                    เข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่า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ำนวย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มบัติ               แขะ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รูญ                 กอ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รียญ             แ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สริฐ          แซ่เหล็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สำเนา               บุญม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เกษม                ชัยธนาศักด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คำเดื่อง              กุ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ี่ยง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ชม                       เก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6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ศักดิ์                    ก่อ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นื่อง                  ชื่น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ลบ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อง                    ทั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1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หลม                 ทันขุนทด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1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วง                     พันชน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าร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ี                        ก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ติม                     ช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า                       กว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 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ฉลียว                 กาย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รี                     กุด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ัน                       กุ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าญ                    กวก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ลา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น   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ล้อย                   ภักดี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นอม                  ภักดีแก้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มัก                    เก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รักษ์             ชัยสิทธ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กิมเซ็ง                 สมบัติทวีศิลป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ล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แดงสูงเน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อด                  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                    ภูมิวิน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พ่วงพิม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ลอย                  บ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ต่า   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 ฝอยทองตะค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ต่อย                      กา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อด                      แกม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อย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ขียว                     กอ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ันทร์                   ชัยสิทธิ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  ช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ไหล               บิน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ฉลอง                   พุทธปัญญ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ำปี                      คูณ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7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ศียร                     ชาญ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ะดวก                ชง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ล                       กึบขุนท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                        ยอดปรางค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ล่                        ชำนาญรั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บ                  ชูชัยมงค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ำเนียง             ยาส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า              ข้อพิสังข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เภา               แช่มแล่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วัน                    ขามสันเทีย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240"/>
        <w:gridCol w:w="10"/>
        <w:gridCol w:w="718"/>
        <w:gridCol w:w="1082"/>
        <w:gridCol w:w="90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สว                  กลึ่งกลา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วงแข              สิมบุตร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ดี                       พรมเทพ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าด                     พึ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ะมัย                  อินทรกำแห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ฉลา                    สีหะบุร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ลด                    รอดโหสถ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มาะ                ชำนาญรักษ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ธรรม            ข้อพิสงข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่วง                     ดีการน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ถวิล                     พู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วย                    แช่มแล่ม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ำหวย                กลึ่งกลา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ันทร์                แพทย์มะลั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เรศ                  พัด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รัด                   แม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จวบ           พิงสันเทีย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้วน                  พิงสันเทีย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ภาพ                   พา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ัน                  แพทย์มะลั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ม                     พลเที่ย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ลัยกรว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้วน                  ทวย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ป๊ะ                  โมรานอ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ยู่                     เพ็ชรนอ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ุ่ม                    เช่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ี                       ตะคล้ำกลาง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ชม                    แม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8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วง                   แซมโพธิ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  <w:tab w:val="left" w:pos="18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จียม                 อินพ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2" w:leader="none"/>
                <w:tab w:val="left" w:pos="182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วด                    ก้า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/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ูน                     กาศ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า                      ไตรเพ็ชร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ิมพา                วา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ัตน์                 โดน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ผ่อง                   ศ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ประล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ายตา               สว่างกุ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ว่าง                ปอสันเทีย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ส่ง                พิมส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ขวัญ                   เป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สวง                 ทอน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ล้อง                 ทอน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่อ                      พิมส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อน                  เมย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ตัน                 ก้า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หยม                กว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พรม                  แก้ว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ลียบ                 ทวยจัตุรัส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อด                  ทอน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ลื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             พิมส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ี                ทอน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มน                  เจตบุตร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ถวิล                 แฉ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มภาร             กุด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า              ปกสันเทีย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าง              มู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ซ้อน                กวก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ุฒ                  คูณ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อย                  เกณ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มก                 เ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มั่น                ช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ขียด                  แส่กระโท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ัด                    เหบ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่อม                  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ต้ม                 เ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วน                 แส่กระโท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/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ลื่อน                เหิด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19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ด                    เหบ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อย                  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ยัง                     แช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่อย                   เหิด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กร                   เกณฑ์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อด                   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ริง                  สระ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ะม่อม             พัดตาสิงห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พัด                     แช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ุด                    เหบ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่อน                 เ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วน                 ช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เหบ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ตุ่น                    แช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ติ๋ว                     เ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ิ่ง                     เก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หลียว               เกณฑ์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ว                     เกณ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ชื่น                    กา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่อน                  วิก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ขอด                   ศรีวิพัฒน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ด                    อิ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้อย                    ศรีวิพัฒน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หลง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ด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ลา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ชื่น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อยู่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รีวิพัฒน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งยอด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กน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ชม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ายบุญจันทร์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าง                  กอ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ึ้ม                        ชื่น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    ชื่น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ี                           แขะ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ผัด                         ชม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ำพล                    ศรี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ำรัส                     ศรีจันทึ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ำคา                     เก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ซาย                       ก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ฤทธิ์                       ก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20-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มา                    กูก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ุด                          แขะ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วาท                     ชมตะค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ผัน                         กูก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นที                       เกียะ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หนัก               เกียะ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ข                         จี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ก้ว                       วิก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เติม                   โมบ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รง                       เกตุ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ข                        โช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ข่                         ภูมิโคกรักษ์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อง                      แกง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ขอด                  ชาญสูงเนิน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า                     จันทร์ดอก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พียน                  แกมขุนทด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ผ่อน                   เกิน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ิ่น                     กัน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ี่                       กัน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ขียด                  กม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ำตัน                ประทุมถิ่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ร้อย                 ประทุมถิ่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ลอย                  กาม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อย                  จีม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บัวไหล             คบ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งสวัสดิ์               ดิเรกโช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นายพวน                ดวนสูงเนิ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ุนีย์                  พันท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้อนทอง          รวม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ียง                 รวม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ด้วง                  เผือดสูงเนิ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                    เผือดสูงเนิ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ล็ก                กกขุนท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าง                  แก้วคำม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ึงประกาศมาให้ทราบโดยทั่วกัน 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กาศ  ณ  วันที่       เดือน  กันยายน 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  2552</w:t>
      </w:r>
    </w:p>
    <w:p>
      <w:pPr>
        <w:pStyle w:val="Normal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ชาญชาย        ศรีจันทึก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ก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7pt;height:78.7pt" filled="f" o:ole="">
            <v:imagedata r:id="rId7" o:title=""/>
          </v:shape>
          <o:OLEObject Type="Embed" ProgID="" ShapeID="ole_rId6" DrawAspect="Content" ObjectID="_1320520950" r:id="rId6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   รายชื่อผู้รับเบี้ยยังชีพคนพิการรายเดิม องค์การบริหารส่วนตำบลหนองแว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2553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20  (2) </w:t>
      </w:r>
      <w:r>
        <w:rPr>
          <w:rFonts w:ascii="Angsana New" w:hAnsi="Angsana New" w:cs="Angsana New"/>
        </w:rPr>
        <w:t>กำหนดให้องค์กรปกครองส่วนท้องถิ่นนำรายชื่อ    ที่ผ่านการคัดเลือกจากคณะกรรมการมาจัดทำเป็นบัญชีผู้มีสิทธิได้รับเงิน  ปิดประกาศไว้โดยเปิดเผยไม่น้อยกว่า  สิบห้าวัน   ณ  สำนักงานขององค์กรปกครองส่วนท้องถิ่น  นั้น  องค์การบริหารส่วนตำบลหนองแวง  จึงขอประกาศรายชื่อผู้มีสิทธิได้รับเงินเบี้ยยังชีพคนพิการรายเดิม  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 xml:space="preserve">รายชื่อผู้พิการ  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  <w:u w:val="single"/>
        </w:rPr>
        <w:t xml:space="preserve">จำนวน   </w:t>
      </w:r>
      <w:r>
        <w:rPr>
          <w:rFonts w:cs="Angsana New" w:ascii="Angsana New" w:hAnsi="Angsana New"/>
          <w:b/>
          <w:bCs/>
          <w:sz w:val="16"/>
          <w:szCs w:val="16"/>
          <w:u w:val="single"/>
        </w:rPr>
        <w:t>9</w:t>
      </w:r>
      <w:r>
        <w:rPr>
          <w:rFonts w:cs="Angsana New" w:ascii="Angsana New" w:hAnsi="Angsana New"/>
          <w:b/>
          <w:bCs/>
          <w:sz w:val="16"/>
          <w:szCs w:val="16"/>
          <w:u w:val="single"/>
        </w:rPr>
        <w:t>9</w:t>
      </w:r>
      <w:r>
        <w:rPr>
          <w:rFonts w:cs="Angsana New" w:ascii="Angsana New" w:hAnsi="Angsana New"/>
          <w:b/>
          <w:bCs/>
          <w:sz w:val="16"/>
          <w:szCs w:val="16"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  <w:u w:val="single"/>
        </w:rPr>
        <w:t>คน</w:t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108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ารินทร์            เกตุ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ชย                     พาหนองแว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จริญ                  บุตร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วน                    ผิวผ่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งวน                  กว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ปล่                    ปูนสันเทีย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หรัฐ                 แก่นจันทร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ฤษฎากร           กว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เสริฐ            เมือ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ัยวัฒน์              พุทธป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จังกร                   เกด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ทธิกร               ศรีวิพัฒน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ัยรัส                 ชิด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งมา               กูก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ญญา              ศักดาเด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คำ               กุ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ดี                 เก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ระนันท์          ทำ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นัย                   ทำ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เนียง            รักษา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อม                    ชุบ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ดินทร์              ปักการะส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ร้อย                 สอ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มเกียรติ            กีก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รวรรณ           คูณ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2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ถม             กล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ส่ง                สุขม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ถว                    พูล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กอบ            ปุย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5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0.75pt" to="84.6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น                  เจ๊กพังเทีย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ญจนา       กิ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สงี่ยม             เปีย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บ่ง                กิ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ลง                เก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ราวุฒิ            พูล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ียว               เหรียญ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ุย                   เอี่ยม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ชิ้น           จุมพลกร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จ๋ว              เชื่อ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าลี              นา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ประเสริฐ        สีใ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วรรณ์         ประส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เชียร             เนียมสำเภ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รียว            สอน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ผัด                  ดาว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นงศักดิ์        บำรุงร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วน            เชื่อมมะ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ไหล                พิ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พิ่ม                 เพิ่มพกกลา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ึ่ง                  ก้ามสันเทีย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ชาย           ชมภูสลุ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ัยวัฒน์          ธีระวัฒนะกิต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มยศ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นก่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ญวลัย         สาม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ภัชชา         ชมภูสลุ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่วม                เด่ง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ี                    พันกุ่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คูณ          แช่มวัฒ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ฐิติพร           สาต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มา                   พาค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ไพ          แกด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าน                มีแก้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ศักดิ์อำพล          แกด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น้อย                   ผ่อง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900"/>
        <w:gridCol w:w="1080"/>
        <w:gridCol w:w="720"/>
        <w:gridCol w:w="1800"/>
      </w:tblGrid>
      <w:tr>
        <w:trPr>
          <w:trHeight w:val="157" w:hRule="atLeast"/>
        </w:trPr>
        <w:tc>
          <w:tcPr>
            <w:tcW w:w="8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3-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ดือน                  กัวะ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ุหลาบ              แก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ด                    โหม่ง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รุต                  แก้วจอห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้า                 ทว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จอย                  ทวยจัตุรั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ระชัย             แกด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คล้อย               แก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ผิน                   คา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หมือน             รว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ะมัย              บุตร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ธวัช                  กอ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ชาติ               กวก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พิ่ม                  ธูป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ัน                   พลเที่ย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ำภา               บือ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ญ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ใจ              กล่อ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โรจน์              พัดสูงเน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ไรรัตน์           แมม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ุ่งระวี              แพทย์มะ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ตา                พลสิทธิ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ประกอบ           กุดหินนอ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ุญส่ง              กิจ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วิชาญ               ภัก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น่า                   แชง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ธารัตณ์         ชู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ล้วย               สระ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ริด               น้อยสุวรร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ุทานาท        พอ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ุ่งนภา          โก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รอด                เกต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ุภัก              โก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ใจ             เชีย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6/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ไกรศร           กินขุนท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ชมพู              ทวีลา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8"/>
          <w:szCs w:val="8"/>
        </w:rPr>
        <w:tab/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8"/>
          <w:szCs w:val="28"/>
        </w:rPr>
        <w:t xml:space="preserve">....../ </w:t>
      </w:r>
      <w:r>
        <w:rPr>
          <w:rFonts w:ascii="Angsana New" w:hAnsi="Angsana New" w:cs="Angsana New"/>
          <w:sz w:val="28"/>
          <w:sz w:val="28"/>
          <w:szCs w:val="28"/>
        </w:rPr>
        <w:t>จึงประกาศ</w:t>
      </w:r>
      <w:r>
        <w:rPr>
          <w:rFonts w:cs="Angsana New" w:ascii="Angsana New" w:hAnsi="Angsana New"/>
          <w:sz w:val="28"/>
          <w:szCs w:val="28"/>
        </w:rPr>
        <w:t>....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-4-</w:t>
      </w:r>
    </w:p>
    <w:p>
      <w:pPr>
        <w:pStyle w:val="Normal"/>
        <w:ind w:firstLine="720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จึงประกาศมาให้ทราบโดยทั่วกัน </w:t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กาศ  ณ  วันที่         เดือน  กันยายน 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>.  2552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ชาญชาย        ศรีจันทึก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กองค์การบริหารส่วนตำบลหนองแวง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pt;height:78.7pt" filled="f" o:ole="">
            <v:imagedata r:id="rId9" o:title=""/>
          </v:shape>
          <o:OLEObject Type="Embed" ProgID="" ShapeID="ole_rId8" DrawAspect="Content" ObjectID="_1435742741" r:id="rId8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   รายชื่อผู้รับเบี้ยยังชีพคนพิการ  องค์การบริหารส่วนตำบลหนองแว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2  ( </w:t>
      </w:r>
      <w:r>
        <w:rPr>
          <w:rFonts w:ascii="Angsana New" w:hAnsi="Angsana New" w:cs="Angsana New"/>
        </w:rPr>
        <w:t>ทดแทนรายเดิมที่เสียชีวิตและขาดคุณสมบัติ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8 (1)  (2) </w:t>
      </w:r>
      <w:r>
        <w:rPr>
          <w:rFonts w:ascii="Angsana New" w:hAnsi="Angsana New" w:cs="Angsana New"/>
        </w:rPr>
        <w:t>กำหนดให้องค์กรปกครองส่วนท้องถิ่นนำรายชื่อ    ที่ผ่านการคัดเลือกจากคณะกรรมการมาจัดทำเป็นบัญชีผู้มีสิทธิได้รับเงิน  ปิดประกาศไว้โดยเปิดเผยไม่น้อยกว่า  สิบห้าวัน   ณ  สำนักงานขององค์กรปกครองส่วนท้องถิ่น  นั้น  องค์การบริหารส่วนตำบลหนองแวง  จึงขอประกาศรายชื่อผู้มีสิทธิได้รับเงินเบี้ยยังชีพคนพิการ   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 xml:space="preserve">รายชื่อผู้พิการ   จำนวน   </w:t>
      </w:r>
      <w:r>
        <w:rPr>
          <w:rFonts w:cs="Angsana New" w:ascii="Angsana New" w:hAnsi="Angsana New"/>
          <w:sz w:val="16"/>
          <w:szCs w:val="16"/>
        </w:rPr>
        <w:t xml:space="preserve">4   </w:t>
      </w:r>
      <w:r>
        <w:rPr>
          <w:rFonts w:ascii="Angsana New" w:hAnsi="Angsana New" w:cs="Angsana New"/>
          <w:sz w:val="16"/>
          <w:sz w:val="16"/>
          <w:szCs w:val="16"/>
        </w:rPr>
        <w:t>คน</w:t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080"/>
        <w:gridCol w:w="5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</w:rPr>
              <w:t>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้านเลขที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ู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จังกร            เกด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บุญส่ง          สุขมา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พิ่ม               พก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ด              โหม่ง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ึงประกาศมาให้ทราบโดยทั่วกัน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กาศ  ณ  วันที่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ดือน  พฤศจิกาย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1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ชาญชาย        ศรีจันท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หนองแวง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pt;height:78.7pt" filled="f" o:ole="">
            <v:imagedata r:id="rId11" o:title=""/>
          </v:shape>
          <o:OLEObject Type="Embed" ProgID="" ShapeID="ole_rId10" DrawAspect="Content" ObjectID="_1843768481" r:id="rId10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  การเปลี่ยนแปลงผู้มีสิทธิ์รับเงินสงเคราะห์เบี้ยยังชีพผู้สูงอายุ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  </w:t>
      </w:r>
      <w:r>
        <w:rPr>
          <w:rFonts w:ascii="Angsana New" w:hAnsi="Angsana New" w:cs="Angsana New"/>
        </w:rPr>
        <w:t xml:space="preserve">หมวด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การเปลี่ยนแปลงรายชื่อผู้มีสิทธิได้รับเงินสงเคราะห์   ข้อ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ผู้มีสิทธิได้รับเงินสงเคราะห์ตามระเบียบให้มีสิทธิรับเงินสงเคราะห์  และให้สิทธิดังกล่าวสิ้นสุดลงในกรณี </w:t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 w:cs="Angsana New"/>
        </w:rPr>
        <w:t xml:space="preserve">ถึงแก่กรรม  </w:t>
      </w: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 xml:space="preserve">ขาดคุณสมบัติข้อ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>ดังนั้น องค์การบริหารส่วนตำบลหนองแวง  จึงขอประกาศรายชื่อการเปลี่ยนแปลงผู้มีสิทธิ์รับเงินสงเคราะห์เบี้ยยังชีพผู้สูงอายุ  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99"/>
        <w:gridCol w:w="504"/>
        <w:gridCol w:w="3050"/>
        <w:gridCol w:w="226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กุล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ู่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้ายออกนอก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ฮวย           สุทธิวัฒน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 xml:space="preserve">ตุลาคม 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้ายไปอำเภอเทพสถิตจังหวัดชัยภูม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ล็ก            สุทธิวัฒน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 xml:space="preserve">ตุลาคม 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้ายไปอำเภอเทพสถิต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ัดชัยภูมิ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ึงประกาศมาให้ทราบโดยทั่วกัน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  ณ  วันที่         เดือน  พฤศจิกาย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1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ชาญชาย        ศรีจันท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หนองแว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.7pt;height:78.7pt" filled="f" o:ole="">
            <v:imagedata r:id="rId13" o:title=""/>
          </v:shape>
          <o:OLEObject Type="Embed" ProgID="" ShapeID="ole_rId12" DrawAspect="Content" ObjectID="_1093005412" r:id="rId12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ื่อง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ายชื่อผู้รับการสงเคราะห์เบี้ยยังชีพผู้สูงอายุ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องค์การบริหารส่วนตำบลหนองแวง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2  ( </w:t>
      </w:r>
      <w:r>
        <w:rPr>
          <w:rFonts w:ascii="Angsana New" w:hAnsi="Angsana New" w:cs="Angsana New"/>
        </w:rPr>
        <w:t>ทดแทนรายเดิมที่เสียชีวิตและขาดคุณสมบัติ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 xml:space="preserve">8 (1) (2) </w:t>
      </w:r>
      <w:r>
        <w:rPr>
          <w:rFonts w:ascii="Angsana New" w:hAnsi="Angsana New" w:cs="Angsana New"/>
        </w:rPr>
        <w:t>กำหนดให้องค์กรปกครองส่วนท้องถิ่นนำรายชื่อ    ที่ผ่านการคัดเลือกจากคณะกรรมการมาจัดทำเป็นบัญชีผู้มีสิทธิได้รับเงิน  ปิดประกาศไว้โดยเปิดเผยไม่น้อยกว่า  สิบห้าวัน   ณ  สำนักงานขององค์กรปกครองส่วนท้องถิ่น  นั้น  องค์การบริหารส่วนตำบลหนองแวง  จึงขอประกาศรายชื่อผู้มีสิทธิได้รับเงินเบี้ยยังชีพผู้สูงอายุ     ดังนี้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ผู้สูงอายุ    จำนวน    </w:t>
      </w:r>
      <w:r>
        <w:rPr>
          <w:rFonts w:cs="Angsana New" w:ascii="Angsana New" w:hAnsi="Angsana New"/>
          <w:b/>
          <w:bCs/>
          <w:u w:val="single"/>
        </w:rPr>
        <w:t xml:space="preserve">38    </w:t>
      </w:r>
      <w:r>
        <w:rPr>
          <w:rFonts w:ascii="Angsana New" w:hAnsi="Angsana New" w:cs="Angsana New"/>
          <w:b/>
          <w:b/>
          <w:bCs/>
          <w:u w:val="single"/>
        </w:rPr>
        <w:t xml:space="preserve">คน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72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อินกอง        แย้มจันท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ูณ              วิก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ทองหล่อ     มอม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5/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จง             นวม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ำราญ        บุตรสันเทีย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ทองหล่อ     เหิบ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เลื่อน          ประเสริฐ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้ำ              กุด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ดชา           สิ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มบุญ       เจตบุ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ทิ่ง            กล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แหวน           เกน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แจ้ง              เบียะ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อูด              ใจม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ึง          มุ่งเกี้ยว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โข่              ชินน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ล่า           สิง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ัวเผื่อน    ไตรสูงเน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หนูหริ่ง     กาย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อย           กล่อม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มลิ               สายมา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ฉลิม         เยี่ยมจันทึ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ำเนา        บุญ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กษม          ชัยธนาศักด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2-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900"/>
        <w:gridCol w:w="198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ชื่อ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้านเลข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เดื่อง       กุม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เศียร           ชาญ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สะดวก       ชง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กล               กึบ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รวย            แช่มแล่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ลำหวย       กลึ่งกล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ยวง            แซมโพ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บุญมา       ปกสันเทีย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คำนาง       มู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ซ้อน          กวก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ชื่น               กาม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บัวไหล        คบขุนท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สวัสดิ์           ดิเรกโช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งนาง              แก้วคำ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ึงประกาศมาให้ทราบโดยทั่วกัน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กาศ  ณ  วันที่ 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ดือน  พฤศจิกาย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1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ชาญชาย        ศรีจันท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หนองแวง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608" w:dyaOrig="1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pt;height:78.7pt" filled="f" o:ole="">
            <v:imagedata r:id="rId15" o:title=""/>
          </v:shape>
          <o:OLEObject Type="Embed" ProgID="" ShapeID="ole_rId14" DrawAspect="Content" ObjectID="_604557391" r:id="rId14"/>
        </w:objec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ื่อง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จ่ายเงินสงเคราะห์เพื่อการยังชีพผู้สูงอายุ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คนพิการ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ผู้ป่วยเอดส์ ขององค์การบริหารส่วนตำบลหนองแว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ศัยอำนาจ        ตามระเบียบกระทรวงมหาดไทยว่าด้วยการจ่ายเงินสงเคราะห์เพื่อการยังชีพของ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8   </w:t>
      </w:r>
      <w:r>
        <w:rPr>
          <w:rFonts w:ascii="Angsana New" w:hAnsi="Angsana New" w:cs="Angsana New"/>
        </w:rPr>
        <w:t>ตามที่มีการถ่ายโอนภารกิจด้านการสงเคราะห์เบี้ยยังชีพผู้สูงอายุ คนพิการ และผู้ป่วยเอดส์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มาให้กระทรวงมหาดไทยดำเนินการตามพระราชบัญญัติกำหนดแผน    และขั้นตอนการกระจายอำนาจให้แก่องค์กรปกครองส่วนท้องถิ่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 </w:t>
      </w:r>
      <w:r>
        <w:rPr>
          <w:rFonts w:ascii="Angsana New" w:hAnsi="Angsana New" w:cs="Angsana New"/>
        </w:rPr>
        <w:t>ดังนั้น  เพื่อให้องค์กรปกครองส่วนท้องถิ่นที่มีฐานะการ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ียงพอสามารถจ่ายเงินสงเคราะห์เพื่อการยังชีพ  จึงสมควรกำหนดหลักเกณฑ์  วิธีการและเงื่อนไขในการจ่ายเงินสงเคราะห์เพื่อการยังชี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่ายเงินสงเคราะห์เบี้ยยังชีพให้แก่</w:t>
      </w:r>
      <w:r>
        <w:rPr>
          <w:rFonts w:ascii="Angsana New" w:hAnsi="Angsana New" w:cs="Angsana New"/>
          <w:u w:val="single"/>
        </w:rPr>
        <w:t>ผู้สูงอายุ</w:t>
      </w:r>
      <w:r>
        <w:rPr>
          <w:rFonts w:ascii="Angsana New" w:hAnsi="Angsana New" w:cs="Angsana New"/>
        </w:rPr>
        <w:t xml:space="preserve">  รายละ  </w:t>
      </w:r>
      <w:r>
        <w:rPr>
          <w:rFonts w:cs="Angsana New" w:ascii="Angsana New" w:hAnsi="Angsana New"/>
        </w:rPr>
        <w:t xml:space="preserve">500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เดือน  จะจ่ายปีละ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ครั้งๆ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ะ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เดือน  การจ่ายเงินให้จ่ายเป็นเงินสด  ตามรายละเอียด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 xml:space="preserve">งวดที่  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ดือนตุลาคม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ธันวาคม  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 xml:space="preserve">งวดที่ 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ดือนมกราคม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มีนาคม  </w:t>
      </w:r>
      <w:r>
        <w:rPr>
          <w:rFonts w:cs="Angsana New" w:ascii="Angsana New" w:hAnsi="Angsana New"/>
        </w:rPr>
        <w:t>2552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 xml:space="preserve">งวดที่  </w:t>
      </w:r>
      <w:r>
        <w:rPr>
          <w:rFonts w:cs="Angsana New" w:ascii="Angsana New" w:hAnsi="Angsana New"/>
          <w:u w:val="single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ดือนเมษายน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มิถุนายน  </w:t>
      </w:r>
      <w:r>
        <w:rPr>
          <w:rFonts w:cs="Angsana New" w:ascii="Angsana New" w:hAnsi="Angsana New"/>
        </w:rPr>
        <w:t>2552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u w:val="single"/>
        </w:rPr>
        <w:t xml:space="preserve">งวดที่  </w:t>
      </w:r>
      <w:r>
        <w:rPr>
          <w:rFonts w:cs="Angsana New" w:ascii="Angsana New" w:hAnsi="Angsana New"/>
          <w:u w:val="single"/>
        </w:rPr>
        <w:t>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ดือนกรกฎาคม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กันยายน  </w:t>
      </w:r>
      <w:r>
        <w:rPr>
          <w:rFonts w:cs="Angsana New" w:ascii="Angsana New" w:hAnsi="Angsana New"/>
        </w:rPr>
        <w:t>2552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่ายเงินสงเคราะห์เบี้ยยังชีพให้แก่</w:t>
      </w:r>
      <w:r>
        <w:rPr>
          <w:rFonts w:ascii="Angsana New" w:hAnsi="Angsana New" w:cs="Angsana New"/>
          <w:u w:val="single"/>
        </w:rPr>
        <w:t>คนพิการ  และผู้ป่วยเอดส์</w:t>
      </w:r>
      <w:r>
        <w:rPr>
          <w:rFonts w:ascii="Angsana New" w:hAnsi="Angsana New" w:cs="Angsana New"/>
        </w:rPr>
        <w:t xml:space="preserve"> รายละ  </w:t>
      </w:r>
      <w:r>
        <w:rPr>
          <w:rFonts w:cs="Angsana New" w:ascii="Angsana New" w:hAnsi="Angsana New"/>
        </w:rPr>
        <w:t xml:space="preserve">500 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เดือน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จ่ายเดือนละ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ครั้ง  โอนเข้าบัญชีเงินฝากธนาคาร  และให้จ่ายแก่ผู้มีสิทธิได้รับเงินหรือผู้รับมอบอำนาจจากผู้มีสิทธิได้รับเงินสงเคราะห์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ึงประกาศมาให้ทราบโดยทั่วกัน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กาศ  ณ  วันที่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เดือน  ตุลาคม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1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ชาญชาย        ศรีจันทึก</w:t>
      </w:r>
      <w:r>
        <w:rPr>
          <w:rFonts w:cs="Angsana New" w:ascii="Angsana New" w:hAnsi="Angsana New"/>
        </w:rPr>
        <w:t>)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หนองแว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6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</w:rPr>
  </w:style>
  <w:style w:type="paragraph" w:styleId="TextBody">
    <w:name w:val="Body Text"/>
    <w:basedOn w:val="Normal"/>
    <w:pPr/>
    <w:rPr>
      <w:rFonts w:ascii="AngsanaUPC" w:hAnsi="AngsanaUPC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Angsana New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30:00Z</dcterms:created>
  <dc:creator>WincoolV5</dc:creator>
  <dc:description/>
  <cp:keywords/>
  <dc:language>en-US</dc:language>
  <cp:lastModifiedBy>MoZarD</cp:lastModifiedBy>
  <cp:lastPrinted>2009-09-01T15:21:00Z</cp:lastPrinted>
  <dcterms:modified xsi:type="dcterms:W3CDTF">2009-10-08T02:16:00Z</dcterms:modified>
  <cp:revision>579</cp:revision>
  <dc:subject/>
  <dc:title>นม  85201/                                                   ที่ทำการองค์การบริหารส่วนตำบลหนองแวง</dc:title>
</cp:coreProperties>
</file>